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жарной безопасности в Ульяновской области» и признании утратившими силу отдельных положений законодательных актов Ульян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30 января 2006 года № 05-ЗО </w:t>
        <w:br/>
        <w:t>«О пожарной безопасности в Ульяновской области» («Ульяновская правда»</w:t>
        <w:br/>
        <w:t xml:space="preserve">от 01.02.2006 № 7; от 09.06.2007 № 47; от 12.12.2007 № 106; от 12.11.2008 </w:t>
        <w:br/>
        <w:t>№ 92; от 06.03.2009 № 17; от 04.12.2009 № 97) следующие изменения: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1) часть 2 статьи 2 дополнить пунктом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рганизация осуществления мер пожарной безопасности и тушения лесных пожаров в лесах, расположенных на землях особо охраняемых природных территорий регионального значения, а также организация осуществления мер пожарной безопасности в лесах, расположенных на земельных участках, находящихся в собственности Ульяновской области;»;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а) в части 1 слова «и координирует деятельность других видов пожарной охраны на территории Ульяновской области» исключить;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б) часть 2 изложить в следующей редакции: 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 Основные задачи противопожарной службы Ульяновской области устанавливаются статьёй 4 Федерального закона от 21 декабря 1994 года </w:t>
        <w:br/>
        <w:t>№ 69-ФЗ «О пожарной безопасности».»;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в) в части 5 слова «определяется в соответствии с нормативами федеральной противопожарной службы» заменить словами «осуществляется в соответствии с нормами, установленными для аналогичных подразделений федеральной противопожарной службы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дополнить статьёй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autoSpaceDE w:val="false"/>
        <w:ind w:left="2160" w:hanging="1440"/>
        <w:rPr>
          <w:b/>
          <w:b/>
          <w:sz w:val="28"/>
          <w:szCs w:val="28"/>
        </w:rPr>
      </w:pPr>
      <w:r>
        <w:rPr>
          <w:sz w:val="28"/>
          <w:szCs w:val="28"/>
        </w:rPr>
        <w:t>«Статья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Личный   состав   противопожарной    службы   Ульяновской</w:t>
      </w:r>
    </w:p>
    <w:p>
      <w:pPr>
        <w:pStyle w:val="Normal"/>
        <w:suppressAutoHyphens w:val="true"/>
        <w:autoSpaceDE w:val="false"/>
        <w:spacing w:lineRule="auto" w:line="360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противопожарной службы Ульяновской области включает в себя состоящих на соответствующих штатных должностях работ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обязанности работников противопожарной службы Ульяновской области определяются законодательством Российской Федерации и Ульян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противопожарной службы Ульяновской области обеспечиваются специальной одеждой и снаряжением в порядке, устанавливаемом Правительством Ульяновской  области.»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5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в наименовании слова «сотрудникам и» исключить;</w:t>
      </w:r>
    </w:p>
    <w:p>
      <w:pPr>
        <w:pStyle w:val="Normal"/>
        <w:tabs>
          <w:tab w:val="clear" w:pos="708"/>
          <w:tab w:val="left" w:pos="-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 в части 1 слова «Сотрудники и работники» заменить словом «Работники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в части 2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трудников и» исключит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«служебных обязанностей» заменить словами «трудовых (должностных) обязанностей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окладов денежного содержания» заменить словами «тарифных ставок (окладов)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в части 3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первом слова «сотрудника и» исключит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1 слова «сотрудником,» исключит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 2 слова «сотрудника,» исключит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в части 4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трудников и» исключит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 службы» заменить словами «с работы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негодными к службе» заменить словами «негодными к работе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«служебных обязанностей» заменить словами «трудовых (должностных) обязанностей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окладов денежного содержания» заменить словами «тарифных ставок (окладов)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) в части 5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трудникам и» исключи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«служебных обязанностей» заменить словами «трудовых (должностных) обязанностей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 часть 3 статьи 6 признать утратившей силу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6) статью 9 признать утратившей сил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статью 7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Закона Ульяновской области от 6 ноября 2008 года № 198-ЗО</w:t>
          <w:br/>
          <w:t>«О внесении изменений в отдельные законодательные акты Ульяновской области в части их приведения в соответствие с бюджетным законодательством» («Ульяновская правда» от 12.11.2008 № 92; от 30.12.2009 № 104; от 04.03.2011 № 23)</w:t>
        </w:r>
      </w:hyperlink>
      <w:r>
        <w:rPr>
          <w:rFonts w:cs="Times New Roman" w:ascii="Times New Roman" w:hAnsi="Times New Roman"/>
          <w:b w:val="fals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3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Закона Ульяновской области от 1 декабря 2009 года № 201-ЗО </w:t>
          <w:br/>
          <w:t>«О внесении изменений в Закон Ульяновской области «О пожарной безопасности в Ульяновской области</w:t>
        </w:r>
      </w:hyperlink>
      <w:r>
        <w:rPr>
          <w:sz w:val="28"/>
          <w:szCs w:val="28"/>
        </w:rPr>
        <w:t>» («Ульяновская правда» от 04.12.2009 № 94)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4 мая 2011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9-ЗО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8449.0" TargetMode="External"/><Relationship Id="rId3" Type="http://schemas.openxmlformats.org/officeDocument/2006/relationships/hyperlink" Target="garantf1://1522196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2:00Z</dcterms:created>
  <dc:creator>-U-</dc:creator>
  <dc:description/>
  <cp:keywords/>
  <dc:language>en-US</dc:language>
  <cp:lastModifiedBy>user</cp:lastModifiedBy>
  <cp:lastPrinted>2011-04-29T09:25:00Z</cp:lastPrinted>
  <dcterms:modified xsi:type="dcterms:W3CDTF">2011-05-12T09:26:00Z</dcterms:modified>
  <cp:revision>13</cp:revision>
  <dc:subject/>
  <dc:title>ЗАКОН</dc:title>
</cp:coreProperties>
</file>